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6.09.2018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5"/>
          <w:szCs w:val="28"/>
        </w:rPr>
        <w:t>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муниципальную  программу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» на  2019 -2021 годы,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Г. Поп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snapToGrid w:val="false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.09.2017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3 131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3 558,5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3 894,5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5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81,1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5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81,1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4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7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8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44,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7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8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44,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1 697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2 045,1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2 381,1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1080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firstLine="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81,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8" w:firstLine="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81,1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81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8" w:firstLine="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81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434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 513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–  1 513,4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8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1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-2021го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1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1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7T15:34:00Z</cp:lastPrinted>
  <dcterms:modified xsi:type="dcterms:W3CDTF">2018-10-31T12:10:00Z</dcterms:modified>
  <cp:revision>22</cp:revision>
  <dc:subject/>
  <dc:title/>
</cp:coreProperties>
</file>